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informative, practical, and </w:t>
      </w:r>
      <w:r>
        <w:rPr>
          <w:rFonts w:cs="Arial" w:ascii="Arial" w:hAnsi="Arial"/>
          <w:b/>
        </w:rPr>
        <w:t>relevant to all content are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s students to put that method into prac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clearly structured and presented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ys within the time limit (20 -  25 minutes, including time for ques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in 3 min      3-5 min off      &gt; 6 min of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------------------------3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s clear exemplar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vantGarde Dm BT">
    <w:altName w:val="Wide Lati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Fall</w:t>
    </w:r>
    <w:r>
      <w:rPr/>
      <w:t xml:space="preserve">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;Wide Latin" w:hAnsi="AvantGarde Dm BT;Wide Latin" w:cs="AvantGarde Dm BT;Wide Lati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26:00Z</dcterms:created>
  <dc:creator>Mark Roddy</dc:creator>
  <dc:description/>
  <cp:keywords/>
  <dc:language>en-US</dc:language>
  <cp:lastModifiedBy>Roddy, Mark</cp:lastModifiedBy>
  <cp:lastPrinted>2017-10-17T08:25:00Z</cp:lastPrinted>
  <dcterms:modified xsi:type="dcterms:W3CDTF">2017-10-17T15:26:00Z</dcterms:modified>
  <cp:revision>2</cp:revision>
  <dc:subject/>
  <dc:title>Assessing the Jigsaw Presentations</dc:title>
</cp:coreProperties>
</file>